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NONFICTION JIGSAW ORGANIZER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  <w:t>Name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  <w:t>Title of Selection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i/>
          <w:iCs/>
        </w:rPr>
        <w:t>Everyone in your group is reading one portion of an article. In order to have a good discussion everyone will need to share and connect. To prepare for the discussion please respond to the following items during or after reading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b/>
          <w:bCs/>
        </w:rPr>
        <w:t>1. Passages</w:t>
      </w:r>
      <w:r>
        <w:rPr/>
        <w:t>: Mark some outstanding parts of what you read so that you can share with others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b/>
          <w:bCs/>
        </w:rPr>
        <w:t>2. Summary and Reactions</w:t>
      </w:r>
      <w:r>
        <w:rPr/>
        <w:t>: Summarize your portion and write some of your reactions and feelings about what you read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b/>
          <w:bCs/>
        </w:rPr>
        <w:t>3. Connections</w:t>
      </w:r>
      <w:r>
        <w:rPr/>
        <w:t>: What did this section make you think of in your own life, in the world or in something else you have read?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b/>
          <w:bCs/>
        </w:rPr>
        <w:t xml:space="preserve">4. Illustrations: </w:t>
      </w:r>
      <w:r>
        <w:rPr/>
        <w:t xml:space="preserve">On the back of this sheet sketch a picture that represents what you read. This can be a cartoon, a diagram with words, a chart or anything that you can think of to visually represent the text! 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/>
      </w:pPr>
      <w:r>
        <w:rPr>
          <w:b/>
          <w:bCs/>
        </w:rPr>
        <w:t>5. Discussion</w:t>
      </w:r>
      <w:r>
        <w:rPr/>
        <w:t xml:space="preserve">: First, everyone will go around and tell his or her part. Then a group discussion will ensue and compare and connect what was rea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07:00Z</dcterms:created>
  <dc:creator>Kary Johnson</dc:creator>
  <dc:description/>
  <dc:language>en-US</dc:language>
  <cp:lastModifiedBy>Kary Johnson</cp:lastModifiedBy>
  <cp:lastPrinted>2011-03-01T15:05:00Z</cp:lastPrinted>
  <dcterms:modified xsi:type="dcterms:W3CDTF">2011-03-01T21:07:00Z</dcterms:modified>
  <cp:revision>2</cp:revision>
  <dc:subject/>
  <dc:title>NONFICTION JIGSAW ORGANIZER</dc:title>
</cp:coreProperties>
</file>